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рагинская средняя общеобразовательная школа № 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01.09.2010г.                                                </w:t>
        <w:tab/>
        <w:tab/>
        <w:tab/>
        <w:tab/>
        <w:t xml:space="preserve">        </w:t>
        <w:tab/>
        <w:tab/>
        <w:tab/>
        <w:t>№ 16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«Об  утверждении  документов  по  подвозу  учащихс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 целях  организации  подвоза  учащихся  в Брагинской  СОШ№1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твердить  список  учащихся  на  подвоз  из с.Тагашет (приложение 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Утвердить  список  подвозимых  учащихся  из с.Брагино  в  Курагино (приложение 2)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твердить   график  движения  автобуса  по  маршруту  с.Брагино – с.Тагашет (приложение 3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твердить   график  движения  автобуса  по  маршруту  с.Брагино – с.Маринино – р.п.Курагино  (приложение 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кт  замера  протяженности  маршрута  с.Тагашет – с.Брагино  СОШ№11  (приложение 5)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Директор школы:</w:t>
        <w:tab/>
        <w:tab/>
        <w:tab/>
        <w:tab/>
        <w:tab/>
        <w:tab/>
        <w:t>Гурьева Н.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1:19:00Z</dcterms:created>
  <dc:creator>Home</dc:creator>
  <dc:description/>
  <cp:keywords/>
  <dc:language>en-US</dc:language>
  <cp:lastModifiedBy>User</cp:lastModifiedBy>
  <cp:lastPrinted>2010-09-09T12:57:00Z</cp:lastPrinted>
  <dcterms:modified xsi:type="dcterms:W3CDTF">2010-09-10T05:06:00Z</dcterms:modified>
  <cp:revision>9</cp:revision>
  <dc:subject/>
  <dc:title>Муниципальное бюджетное общеобразовательное учреждение</dc:title>
</cp:coreProperties>
</file>